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TECHNICKÁ ZPRÁVA- ZDRAVOTNĚ TECHNICKÉ INSTALACE</w:t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VŠEOBECNĚ</w:t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firstLine="72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ředložená  technická zpráva  řeší úpravy na zdravotně technických instalacích. </w:t>
      </w:r>
    </w:p>
    <w:p>
      <w:pPr>
        <w:pStyle w:val="Normal"/>
        <w:ind w:firstLine="72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kud se provádí jakékoli práce v místech, kde je předpoklad výskytu nepřístupných nebo bez bourání neprokázaných tras jiných vedení, je povinností investora nechat vytýčit tato vedení, pří</w:t>
        <w:softHyphen/>
        <w:t xml:space="preserve">padně je zabezpečit nebo vypnout. Tato podmínka se vztahuje jak na vedení uložená v zemi, tak na vedení uložená pod zakrytými konstrukcemi (stěny, podlahy). Veškeré zásahy do nosných konstrukcí je nutno odsouhlasit statikem. Například i vrtání do stropních konstrukcí. </w:t>
      </w:r>
      <w:r>
        <w:rPr>
          <w:rFonts w:cs="TimesNewRomanPSMT;Times New Roman" w:ascii="TimesNewRomanPSMT;Times New Roman" w:hAnsi="TimesNewRomanPSMT;Times New Roman"/>
          <w:lang w:val="cs-CZ"/>
        </w:rPr>
        <w:t>Bez tohoto souhlasu se nesmí otvory provádět.</w:t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VNITŘNÍ KANALIZACE:</w:t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firstLine="72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Jedná se  o úpravy připojovacího  potrubí rozvodů kanalizace vlivem úprav dispozic zařizovacích předmětů v místnostech  P1.009a, P01.007 a jedno nové napojení umyvadla  z vedlejší místnosti  č.</w:t>
      </w:r>
      <w:r>
        <w:rPr>
          <w:rFonts w:cs="Times New Roman" w:ascii="Times New Roman" w:hAnsi="Times New Roman"/>
          <w:color w:val="000000"/>
          <w:lang w:val="cs-CZ"/>
        </w:rPr>
        <w:t>P01.002</w:t>
      </w:r>
      <w:r>
        <w:rPr>
          <w:rFonts w:cs="Arial" w:ascii="Arial" w:hAnsi="Arial"/>
          <w:color w:val="00000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trubím vedeným pod pdlahou 1PP.  Nové  potrubí kanalizace se napojí na stávající  rozvod kanalizace. Zařizovací předměty jsou na stoupačky napojeny potrubím vedeným v  drážkách ve zdivu nebo pod podlahou 1PP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cs-CZ"/>
        </w:rPr>
        <w:t>Realizovanými úpravami nedojde ke změně v množství vypouštěných splaškových vod.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>Dešťové kanalizace se úpravy nijak nedotknou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Materiál a uložení potrubí:</w:t>
      </w:r>
    </w:p>
    <w:p>
      <w:pPr>
        <w:pStyle w:val="Normal"/>
        <w:ind w:firstLine="72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řipojovací potrubí kanalizace je navrženo z trub PP-HT. </w:t>
      </w:r>
    </w:p>
    <w:p>
      <w:pPr>
        <w:pStyle w:val="Normal"/>
        <w:ind w:firstLine="72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VNITŘNÍ VODOVOD</w:t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firstLine="72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Jedná se o úpravy připojovacího potrubí rozvodů vody vlivem úprav dispozic zařizovacích předmětů.  Nové připojovací potrubí se napojí na stávající  rozvod vody. Dále bude přeložen přívod požární vody pro stávající hydrant do zdi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Realizovanými úpravami nedojde ke změně potřeby vody v objekt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Tlakové zkoušky budou provedeny podle ČSN 73 6660 podle změny Z2 a pravidla W 660-1 Cechu instalatérů ČR. Zkušební tlak potrubí bude 1,5 násobek maximálního provozního tlaku, minimálně 1,5 MPa. Před uvedením do provozu se musí provést důkladná dezinfekce a proplach i stávajícího potrubí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u w:val="single"/>
          <w:lang w:val="cs-CZ"/>
        </w:rPr>
        <w:t>Materiál potrubí</w:t>
      </w:r>
      <w:r>
        <w:rPr>
          <w:rFonts w:cs="Times New Roman" w:ascii="Times New Roman" w:hAnsi="Times New Roman"/>
          <w:lang w:val="cs-CZ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 projektu jsou uvažovány trubky z polypropylenu PPR PN20. Hlavně na rozvod teplé vody je bezpodmínečně nutné požít potrubí tlakové řady PN20.  Bude provedena izolace jak všech přímých trubek tak všech tvarovek a armatur na potrubí ve stejné tloušťce. Izolace potrubí bude návleková PE tl 9mm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cs-CZ"/>
        </w:rPr>
        <w:t>Rozvod požární vody bude z potrubí ocelového pozinkovaného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>V Brně 2014-17-6     Ing. Milan Váša</w:t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aps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0" w:leader="underscore"/>
      </w:tabs>
    </w:pPr>
    <w:rPr>
      <w:rFonts w:ascii="Arial" w:hAnsi="Arial" w:cs="Arial"/>
      <w:b/>
      <w:caps/>
      <w:sz w:val="24"/>
      <w:lang w:val="cs-CZ" w:eastAsia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120" w:after="0"/>
      <w:ind w:firstLine="70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0"/>
      <w:lang w:val="cs-CZ"/>
    </w:rPr>
  </w:style>
  <w:style w:type="paragraph" w:styleId="Styl2">
    <w:name w:val="Styl2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left="567" w:firstLine="284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2"/>
      <w:lang w:val="cs-CZ"/>
    </w:rPr>
  </w:style>
  <w:style w:type="paragraph" w:styleId="Normln1">
    <w:name w:val="NormŕlnŐ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0:20:00Z</dcterms:created>
  <dc:creator>Prodejna</dc:creator>
  <dc:description/>
  <cp:keywords/>
  <dc:language>en-US</dc:language>
  <cp:lastModifiedBy>Milan Váša</cp:lastModifiedBy>
  <dcterms:modified xsi:type="dcterms:W3CDTF">2014-06-17T09:55:00Z</dcterms:modified>
  <cp:revision>69</cp:revision>
  <dc:subject/>
  <dc:title> TECHNICKÁ ZPRÁVA  </dc:title>
</cp:coreProperties>
</file>